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NTIRICICLAGGIO – Evoluzione degli obblighi per gli adempimenti dichiarativ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 data 06.10.2006 è stato chiarito che le dichiarazioni fiscali comportano gli obblighi di identificazione e registrazione solo se da esse scaturiscono imposte a saldo per importi pari o superiori ad euro 12.500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regolamento del M.E.F.  10/04/2007 n. 60 pubblicato in Gazzetta Ufficiale del 10/05/2007 n. 107 è stata sancita la complessiva esclusione dagli obblighi di identificazione e registrazione nell’archivio unico per i professionisti che si occupano dell’attività di redazione, compilazione  e trasmissione delle dichiarazioni fiscal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indi per i professionis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orrenza 22.04.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iodo dal 22.04.2006  al 05.10.2006 bisognerebbe annotare gli incarichi relativi a tutte le dichiarazioni dei reddi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iodo dal 06.10.2006 al 10.05.2007 bisognerebbe annotare gli incarichi relativi alle sole dichiarazioni dei redditi  per le quali vi sono imposte a saldo per importi pari o superiori ad euro 12.50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10.05.2007 non vi è più alcun obbligo di annotazione relativamente alle dichiarazioni dei redditi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Iniziamo a semplificare.  </w:t>
      </w:r>
    </w:p>
    <w:p>
      <w:pPr>
        <w:pStyle w:val="Normal"/>
        <w:ind w:left="360" w:firstLine="348"/>
        <w:jc w:val="both"/>
        <w:rPr/>
      </w:pPr>
      <w:r>
        <w:rPr/>
        <w:t xml:space="preserve">Il chiarimento del 06.10.2006 ha natura interpretativa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Quindi potremmo ridurre il campo di azione in questo mo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orrenza 22.04.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iodo dal 22.04.2006  al 10.05.2007 bisognerebbe annotare gli incarichi relativi alle sole dichiarazioni dei redditi (riferite al periodo di imposta 2005 e 730 2006 – salvo che qualcuno come data di impegno ai modelli unici per il 2006 non abbia messo una data antecedente al 10.05.2007 - )  per le quali vi sono imposte a saldo per importi pari o superiori ad euro 12.50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10.05.2007 non vi è più alcun obbligo di annotazione relativamente alle dichiarazioni dei reddi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hi volesse non annotare per niente gli incarichi riferiti alle dichiarazioni dei redditi potrebbe far proprie la seguente teoria, assumendosi,  ovviamente, la responsabilità per il rischio di eventuali contestazioni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Ritenere applicabile  il </w:t>
      </w:r>
      <w:r>
        <w:rPr>
          <w:i/>
        </w:rPr>
        <w:t>favor rei</w:t>
      </w:r>
      <w:r>
        <w:rPr/>
        <w:t xml:space="preserve">. In proposito si tenga conto che la commissione  consultiva per le infrazioni valutarie antiriciclaggio, si è già espressa favorevolmente per l’applicazione del  </w:t>
      </w:r>
      <w:r>
        <w:rPr>
          <w:i/>
        </w:rPr>
        <w:t>favor rei</w:t>
      </w:r>
      <w:r>
        <w:rPr/>
        <w:t xml:space="preserve"> in materia di antiriciclaggio con proprio parere 104584/A dell’08/10/2008 </w:t>
      </w:r>
      <w:hyperlink r:id="rId2">
        <w:r>
          <w:rPr>
            <w:rStyle w:val="InternetLink"/>
          </w:rPr>
          <w:t>(collegamento)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colo%20favor%20rei%20Italia%20Oggi%2028-10-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0:18:00Z</dcterms:created>
  <dc:creator> </dc:creator>
  <dc:description/>
  <cp:keywords/>
  <dc:language>en-US</dc:language>
  <cp:lastModifiedBy>Dott. Simone</cp:lastModifiedBy>
  <dcterms:modified xsi:type="dcterms:W3CDTF">2014-05-18T07:18:00Z</dcterms:modified>
  <cp:revision>5</cp:revision>
  <dc:subject/>
  <dc:title/>
</cp:coreProperties>
</file>